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10"/>
        <w:gridCol w:w="1558"/>
        <w:gridCol w:w="3261"/>
      </w:tblGrid>
      <w:tr>
        <w:trPr>
          <w:trHeight w:val="1134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firstLine="7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ind w:firstLine="456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456" w:hanging="141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8 елның 29 июне № 2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uppressAutoHyphens w:val="true"/>
        <w:ind w:left="284" w:right="140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 xml:space="preserve">Түбән Кама шәһәр Советының 2017 елның 15 декабрендәге </w:t>
      </w:r>
    </w:p>
    <w:p>
      <w:pPr>
        <w:pStyle w:val="Normal"/>
        <w:suppressAutoHyphens w:val="true"/>
        <w:ind w:left="284" w:right="140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>«2018 елга һәм 2019 һәм 2020 еллар план чорына Түбән Кама шәһәре бюджеты турында» 33 номерлы карарына үзгәрешләр һәм өстәмәләр кертү турында</w:t>
      </w:r>
    </w:p>
    <w:p>
      <w:pPr>
        <w:pStyle w:val="Normal"/>
        <w:suppressAutoHyphens w:val="true"/>
        <w:ind w:left="284" w:right="140" w:hanging="142"/>
        <w:jc w:val="center"/>
        <w:rPr>
          <w:rFonts w:ascii="Times New Roman" w:hAnsi="Times New Roman" w:cs="Times New Roman"/>
          <w:bCs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tt-RU"/>
        </w:rPr>
        <w:t xml:space="preserve">(2018 елның 23 гыйнварындагы 2 номерлы, 2018 елның 21 февралендәге 12 номерлы, 2018 елның 11 апрелендәге 16 номерлы, 2018 елның 16 маендагы 23 номерлы </w:t>
      </w:r>
    </w:p>
    <w:p>
      <w:pPr>
        <w:pStyle w:val="Normal"/>
        <w:suppressAutoHyphens w:val="true"/>
        <w:ind w:left="284" w:right="140" w:hanging="142"/>
        <w:jc w:val="center"/>
        <w:rPr>
          <w:rFonts w:ascii="Times New Roman" w:hAnsi="Times New Roman" w:cs="Times New Roman"/>
          <w:bCs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tt-RU"/>
        </w:rPr>
        <w:t>карарлары редакциясендә)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tt-RU"/>
        </w:rPr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АРАР </w:t>
      </w:r>
      <w:r>
        <w:rPr>
          <w:rFonts w:cs="Times New Roman" w:ascii="Times New Roman" w:hAnsi="Times New Roman"/>
          <w:b/>
          <w:sz w:val="27"/>
          <w:szCs w:val="27"/>
          <w:lang w:val="tt-RU"/>
        </w:rPr>
        <w:t>БИРӘ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 Советының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2017 елның 15 декабрендәге 33 номерлы </w:t>
      </w:r>
      <w:r>
        <w:rPr>
          <w:rFonts w:cs="Times New Roman" w:ascii="Times New Roman" w:hAnsi="Times New Roman"/>
          <w:sz w:val="27"/>
          <w:szCs w:val="27"/>
        </w:rPr>
        <w:t>«Түбән Кама шәһәренең 2018 елга һәм 2019 һәм 2020 еллар план чорына бюджеты турында»   карарына (алга таба - «карар») түбәндәге үзгәрешләрне кертергә:</w:t>
      </w:r>
    </w:p>
    <w:p>
      <w:pPr>
        <w:pStyle w:val="Normal"/>
        <w:suppressAutoHyphens w:val="true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>Карарны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ң </w:t>
      </w:r>
      <w:r>
        <w:rPr>
          <w:rFonts w:cs="Times New Roman" w:ascii="Times New Roman" w:hAnsi="Times New Roman"/>
          <w:sz w:val="27"/>
          <w:szCs w:val="27"/>
        </w:rPr>
        <w:t>1 статьясындагы 1 пунктының 1 пунктчасында «1 882 575 мең сум» сүзләрен «1 890 693 мең сум» сүзләренә алмаштырырга.</w:t>
      </w:r>
    </w:p>
    <w:p>
      <w:pPr>
        <w:pStyle w:val="Normal"/>
        <w:suppressAutoHyphens w:val="true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Карарның </w:t>
      </w:r>
      <w:r>
        <w:rPr>
          <w:rFonts w:cs="Times New Roman" w:ascii="Times New Roman" w:hAnsi="Times New Roman"/>
          <w:sz w:val="27"/>
          <w:szCs w:val="27"/>
        </w:rPr>
        <w:t>1 статьясындагы 1 пунктының 2 пунктчасында «1 943 597 мең сум» сүзләрен «2 008 700 мең сум» сүзләренә алмаштырырга.</w:t>
      </w:r>
    </w:p>
    <w:p>
      <w:pPr>
        <w:pStyle w:val="Normal"/>
        <w:suppressAutoHyphens w:val="true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Карарның </w:t>
      </w:r>
      <w:r>
        <w:rPr>
          <w:rFonts w:cs="Times New Roman" w:ascii="Times New Roman" w:hAnsi="Times New Roman"/>
          <w:sz w:val="27"/>
          <w:szCs w:val="27"/>
        </w:rPr>
        <w:t>1 статьясындагы 1 пунктының 3 пунктчасында «60 902 мең сум» сүзләрен «118 007 мең сум» сүзләренә алмаштырырга.</w:t>
      </w:r>
    </w:p>
    <w:p>
      <w:pPr>
        <w:pStyle w:val="Normal"/>
        <w:suppressAutoHyphens w:val="true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Карарга 1, </w:t>
      </w:r>
      <w:r>
        <w:rPr>
          <w:rFonts w:cs="Times New Roman" w:ascii="Times New Roman" w:hAnsi="Times New Roman"/>
          <w:sz w:val="27"/>
          <w:szCs w:val="27"/>
        </w:rPr>
        <w:t>3,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8, 10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нчы </w:t>
      </w:r>
      <w:r>
        <w:rPr>
          <w:rFonts w:cs="Times New Roman" w:ascii="Times New Roman" w:hAnsi="Times New Roman"/>
          <w:sz w:val="27"/>
          <w:szCs w:val="27"/>
        </w:rPr>
        <w:t>кушымталарны  яңа редакциядә бәян итәргә.</w:t>
      </w:r>
    </w:p>
    <w:p>
      <w:pPr>
        <w:pStyle w:val="Normal"/>
        <w:numPr>
          <w:ilvl w:val="0"/>
          <w:numId w:val="0"/>
        </w:numPr>
        <w:ind w:right="-142"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142"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ры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</w:t>
            </w:r>
          </w:p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4104"/>
      </w:tblGrid>
      <w:tr>
        <w:trPr/>
        <w:tc>
          <w:tcPr>
            <w:tcW w:w="66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ind w:right="-44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үбән Кама шәһәр Совет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ың</w:t>
            </w:r>
          </w:p>
          <w:p>
            <w:pPr>
              <w:pStyle w:val="Normal"/>
              <w:ind w:right="-44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8 елның 29 июнендәге </w:t>
            </w:r>
          </w:p>
          <w:p>
            <w:pPr>
              <w:pStyle w:val="Normal"/>
              <w:ind w:right="-442" w:hanging="0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номерлы карарына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/>
              <w:autoSpaceDE w:val="true"/>
              <w:ind w:left="9" w:hanging="9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нче кушымт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 xml:space="preserve">2018 елга Түбән Кама шәһәр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 xml:space="preserve">бюджеты кытлыгын финанслау чыганаклары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</w:r>
    </w:p>
    <w:tbl>
      <w:tblPr>
        <w:tblW w:w="108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0"/>
        <w:gridCol w:w="1625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Күрсәткеч коды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Күрсәткеч исеме 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лар кытлыклар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8 007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ларның калган чаралар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Җирле бюджетның калган акчаларын арттыру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90 693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Җирле бюджетның калган акчалары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име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08 70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үбән Кама шәһәре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эры урынбасары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4802"/>
      </w:tblGrid>
      <w:tr>
        <w:trPr>
          <w:trHeight w:val="2814" w:hRule="atLeast"/>
        </w:trPr>
        <w:tc>
          <w:tcPr>
            <w:tcW w:w="1086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</w:p>
          <w:tbl>
            <w:tblPr>
              <w:tblW w:w="10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1"/>
              <w:gridCol w:w="4072"/>
            </w:tblGrid>
            <w:tr>
              <w:trPr/>
              <w:tc>
                <w:tcPr>
                  <w:tcW w:w="6581" w:type="dxa"/>
                  <w:tcBorders/>
                </w:tcPr>
                <w:p>
                  <w:pPr>
                    <w:pStyle w:val="Normal"/>
                    <w:ind w:right="-442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Түбән Кама шәһәр Советы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tt-RU"/>
                    </w:rPr>
                    <w:t>ның</w:t>
                  </w:r>
                </w:p>
                <w:p>
                  <w:pPr>
                    <w:pStyle w:val="Normal"/>
                    <w:ind w:right="-442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2018 елның 29 июнендәге </w:t>
                  </w:r>
                </w:p>
                <w:p>
                  <w:pPr>
                    <w:pStyle w:val="Normal"/>
                    <w:ind w:right="-442" w:hanging="0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9 номерлы карарына</w:t>
                  </w:r>
                </w:p>
              </w:tc>
              <w:tc>
                <w:tcPr>
                  <w:tcW w:w="40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658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407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left="9" w:hanging="9"/>
                    <w:jc w:val="left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3 нче кушымт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tbl>
            <w:tblPr>
              <w:tblW w:w="967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3"/>
            </w:tblGrid>
            <w:tr>
              <w:trPr>
                <w:trHeight w:val="329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tt-RU"/>
                    </w:rPr>
                    <w:t xml:space="preserve">2018 елга Түбән Кама шәһәренең бюджет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tt-RU"/>
                    </w:rPr>
                    <w:t>керемнәре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tt-RU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left="9390" w:right="-3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4" w:hRule="atLeast"/>
        </w:trPr>
        <w:tc>
          <w:tcPr>
            <w:tcW w:w="10869" w:type="dxa"/>
            <w:gridSpan w:val="2"/>
            <w:tcBorders/>
            <w:vAlign w:val="bottom"/>
          </w:tcPr>
          <w:tbl>
            <w:tblPr>
              <w:tblW w:w="1031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5697"/>
              <w:gridCol w:w="1572"/>
            </w:tblGrid>
            <w:tr>
              <w:trPr>
                <w:trHeight w:val="668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ерем коды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tt-RU"/>
                    </w:rPr>
                    <w:t>Исеме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left="103" w:right="7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</w:t>
                  </w:r>
                </w:p>
                <w:p>
                  <w:pPr>
                    <w:pStyle w:val="Normal"/>
                    <w:ind w:left="103" w:right="7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мең сум)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0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 xml:space="preserve">САЛЫМ ҺӘМ САЛЫМ БУЛМАГАН ЧЫГЫМНАР 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 829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0000 00 0000 0009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Табышка, керемнәргә салымна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589 663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2000 01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5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изик затлар керемнәренә салым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89 663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5" w:hanging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Җыелма керемгә салымна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23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3000 01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5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ердәм авыл хуҗалыгы салымы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3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0000 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</w:t>
                  </w:r>
                </w:p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</w:t>
                  </w:r>
                </w:p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00</w:t>
                  </w:r>
                </w:p>
                <w:p>
                  <w:pPr>
                    <w:pStyle w:val="Normal"/>
                    <w:ind w:right="-205" w:hanging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Мөлкәткә салымна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 1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1000 00 0000 110 15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5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изик затлар мөлкәтенә салым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3 751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5000 02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5"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Уен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бизнесына салым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18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6000 00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6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 салымы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44 18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Дәүләт милкендәге һәм муниципаль милектәге мөлкәттән файдаланудан керемнә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08 37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00 00 0000 12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мөлкәтен һәм муниципаль мөлкәтне түләүле файдалануга тапшырган өчен аренда түләве я башка түләү рәвешендә алына торган керемнә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8 37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0 </w:t>
                  </w:r>
                </w:p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</w:t>
                  </w:r>
                </w:p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000 000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Матди һәм матди булмаган активларны сатудан керемнә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2 500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6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милкендәге һәм муниципаль милектәге җир участокларын сатудан керемнә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5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 00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5" w:hanging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Кире кайтарылмый торган кертемнә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15001 13 0000 151 7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5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 тәэмин ителешен тигезләүгә шәһәр җирлекләре бюджетларына дотациялә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36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45160 13 0000 151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039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205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БАРЛЫК КЕРЕМ</w:t>
                  </w: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  <w:lang w:val="tt-RU"/>
                    </w:rPr>
                    <w:t>НӘ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 890 6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642" w:hRule="atLeast"/>
        </w:trPr>
        <w:tc>
          <w:tcPr>
            <w:tcW w:w="60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үбән Кама шәһәре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эры урынбаса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Calibri" w:hAnsi="Calibri" w:cs="Times New Roman"/>
          <w:vanish/>
        </w:rPr>
      </w:pPr>
      <w:r>
        <w:rPr>
          <w:rFonts w:cs="Times New Roman" w:ascii="Calibri" w:hAnsi="Calibri"/>
          <w:vanish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4104"/>
      </w:tblGrid>
      <w:tr>
        <w:trPr/>
        <w:tc>
          <w:tcPr>
            <w:tcW w:w="66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  <w:bookmarkStart w:id="0" w:name="_Hlk102566283"/>
            <w:bookmarkStart w:id="1" w:name="_Hlk102566283"/>
            <w:bookmarkEnd w:id="1"/>
          </w:p>
        </w:tc>
        <w:tc>
          <w:tcPr>
            <w:tcW w:w="4104" w:type="dxa"/>
            <w:tcBorders/>
          </w:tcPr>
          <w:p>
            <w:pPr>
              <w:pStyle w:val="Normal"/>
              <w:ind w:right="-44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үбән Кама шәһәр Совет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ың</w:t>
            </w:r>
          </w:p>
          <w:p>
            <w:pPr>
              <w:pStyle w:val="Normal"/>
              <w:ind w:right="-44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8 елның 29 июнендәге </w:t>
            </w:r>
          </w:p>
          <w:p>
            <w:pPr>
              <w:pStyle w:val="Normal"/>
              <w:ind w:right="-442" w:hanging="0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номерлы карарына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/>
              <w:autoSpaceDE w:val="true"/>
              <w:ind w:left="9" w:hanging="9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 нче кушымта</w:t>
            </w:r>
          </w:p>
        </w:tc>
      </w:tr>
    </w:tbl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 xml:space="preserve">2018 елга Түбән Кама шәһә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 xml:space="preserve">бюджеты чыгымнарының функциональ структурас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 xml:space="preserve">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мең су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7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714"/>
        <w:gridCol w:w="615"/>
        <w:gridCol w:w="1971"/>
        <w:gridCol w:w="636"/>
        <w:gridCol w:w="1334"/>
      </w:tblGrid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Исем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Бер елга сумма 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ыгымнарның программада каралмаган юнәлешләр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95</w:t>
            </w:r>
          </w:p>
        </w:tc>
      </w:tr>
      <w:tr>
        <w:trPr>
          <w:trHeight w:val="8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оссия Федерациясе субъектының һәм муниципаль берәмлекнең югары вазыйфаи заты эшчәнлег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берәмлек башлыг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49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18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771</w:t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771</w:t>
            </w:r>
          </w:p>
        </w:tc>
      </w:tr>
      <w:tr>
        <w:trPr>
          <w:trHeight w:val="150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94</w:t>
            </w:r>
          </w:p>
        </w:tc>
      </w:tr>
      <w:tr>
        <w:trPr>
          <w:trHeight w:val="49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77</w:t>
            </w:r>
          </w:p>
        </w:tc>
      </w:tr>
      <w:tr>
        <w:trPr>
          <w:trHeight w:val="14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оссия Федерациясе Хөкүмәтенең, Россия Федерациясе субъектлары дәүләт хакимиятенең иң югары башкарма органнарының, җирле администрацияләрнең эшчәнлег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96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967</w:t>
            </w:r>
          </w:p>
        </w:tc>
      </w:tr>
      <w:tr>
        <w:trPr>
          <w:trHeight w:val="14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</w:t>
            </w:r>
          </w:p>
        </w:tc>
      </w:tr>
      <w:tr>
        <w:trPr>
          <w:trHeight w:val="58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90</w:t>
            </w:r>
          </w:p>
        </w:tc>
      </w:tr>
      <w:tr>
        <w:trPr>
          <w:trHeight w:val="3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 фондла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262</w:t>
            </w:r>
          </w:p>
        </w:tc>
      </w:tr>
      <w:tr>
        <w:trPr>
          <w:trHeight w:val="5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62</w:t>
            </w:r>
          </w:p>
        </w:tc>
      </w:tr>
      <w:tr>
        <w:trPr>
          <w:trHeight w:val="27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6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 488</w:t>
            </w:r>
          </w:p>
        </w:tc>
      </w:tr>
      <w:tr>
        <w:trPr>
          <w:trHeight w:val="4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ешмалар мөлкәтенә салым һәм җир салымы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н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түлә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</w:t>
            </w:r>
          </w:p>
        </w:tc>
      </w:tr>
      <w:tr>
        <w:trPr>
          <w:trHeight w:val="75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7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</w:t>
            </w:r>
          </w:p>
        </w:tc>
      </w:tr>
      <w:tr>
        <w:trPr>
          <w:trHeight w:val="5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22</w:t>
            </w:r>
          </w:p>
        </w:tc>
      </w:tr>
      <w:tr>
        <w:trPr>
          <w:trHeight w:val="154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52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9</w:t>
            </w:r>
          </w:p>
        </w:tc>
      </w:tr>
      <w:tr>
        <w:trPr>
          <w:trHeight w:val="43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8</w:t>
            </w:r>
          </w:p>
        </w:tc>
      </w:tr>
      <w:tr>
        <w:trPr>
          <w:trHeight w:val="88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265</w:t>
            </w:r>
          </w:p>
        </w:tc>
      </w:tr>
      <w:tr>
        <w:trPr>
          <w:trHeight w:val="2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52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9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игый һәм техноген характердагы гадәттән тыш хәлләр һәм табигый бәла-казалар нәтиҗәләрен кисәтү һәм бете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85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Юллар хуҗалыгы (юл фондла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354</w:t>
            </w:r>
          </w:p>
        </w:tc>
      </w:tr>
      <w:tr>
        <w:trPr>
          <w:trHeight w:val="8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"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2017-2019 елларга Түбән Кама шәһәрендә юл хәрәкәте иминлеген арттыру" максатчан программа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354</w:t>
            </w:r>
          </w:p>
        </w:tc>
      </w:tr>
      <w:tr>
        <w:trPr>
          <w:trHeight w:val="85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354</w:t>
            </w:r>
          </w:p>
        </w:tc>
      </w:tr>
      <w:tr>
        <w:trPr>
          <w:trHeight w:val="4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5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62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2 640</w:t>
            </w:r>
          </w:p>
        </w:tc>
      </w:tr>
      <w:tr>
        <w:trPr>
          <w:trHeight w:val="1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579</w:t>
            </w:r>
          </w:p>
        </w:tc>
      </w:tr>
      <w:tr>
        <w:trPr>
          <w:trHeight w:val="55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-мәдәни өлкә объектларын кабул итү һәм файдалануга керт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8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76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 өлкәсендәге гамәлләр (муниципаль торак фонды инвентаризацияләр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3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8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 өлкәсендәге гамәлләр (корылмаларны яңадан бәяләү, регистр алып бар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41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6 765</w:t>
            </w:r>
          </w:p>
        </w:tc>
      </w:tr>
      <w:tr>
        <w:trPr>
          <w:trHeight w:val="1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рам яктырту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330</w:t>
            </w:r>
          </w:p>
        </w:tc>
      </w:tr>
      <w:tr>
        <w:trPr>
          <w:trHeight w:val="6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330</w:t>
            </w:r>
          </w:p>
        </w:tc>
      </w:tr>
      <w:tr>
        <w:trPr>
          <w:trHeight w:val="1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елләнде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079</w:t>
            </w:r>
          </w:p>
        </w:tc>
      </w:tr>
      <w:tr>
        <w:trPr>
          <w:trHeight w:val="83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079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ирләү урыннарын оештыру һәм карап тот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98</w:t>
            </w:r>
          </w:p>
        </w:tc>
      </w:tr>
      <w:tr>
        <w:trPr>
          <w:trHeight w:val="62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(муниципаль) ихтыяҗлары өчен товарлар, эшләр һәм хезмәт күрсәтүләр сатып 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0</w:t>
            </w:r>
          </w:p>
        </w:tc>
      </w:tr>
      <w:tr>
        <w:trPr>
          <w:trHeight w:val="70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8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567"/>
        <w:gridCol w:w="1985"/>
        <w:gridCol w:w="709"/>
        <w:gridCol w:w="127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368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ихтыяҗлары өчен товарлар, эшләр һәм хезмәт күрсәтүләрен сатып 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6667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Парк һәм скверларны тоту (тәэмин итү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3164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1641</w:t>
            </w:r>
          </w:p>
        </w:tc>
      </w:tr>
      <w:tr>
        <w:trPr>
          <w:trHeight w:val="9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Үсемлекләр һәм хайваннар дөньясы объектларын һәм аларның яшәү тирәлеген са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4165</w:t>
            </w:r>
          </w:p>
        </w:tc>
      </w:tr>
      <w:tr>
        <w:trPr>
          <w:trHeight w:val="6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абигатьне саклау чаралары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 1 017446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665</w:t>
            </w:r>
          </w:p>
        </w:tc>
      </w:tr>
      <w:tr>
        <w:trPr>
          <w:trHeight w:val="8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ихтыяҗлары өчен товарлар, эшләр һәм хезмәт күрсәтүләре сатып 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 1 01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665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Җитештерү һәм куллану калдыклары белән эш итү өлкәсендә чараларны гамәлгә ашы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 2 01 192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50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Күчемсез милек объектларына капитал салу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 2 01 1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әгари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b/>
                <w:b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Calibri" w:hAnsi="Calibri"/>
                <w:b/>
                <w:sz w:val="27"/>
                <w:szCs w:val="27"/>
                <w:lang w:val="tt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59895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Яшьләр сәясә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59895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7-2020 елларга Түбән Кама шәһәрендә физик культура һәм спорт өлкәсендә дәүләт сәясәтен, яшьләр сәясәтен гамәлгә ашыру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59677</w:t>
            </w:r>
          </w:p>
        </w:tc>
      </w:tr>
      <w:tr>
        <w:trPr>
          <w:trHeight w:val="3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лаларның һәм яшьләрнең ялын, аларны савыктыруны оештыру чара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512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Балалар һәм яшьләр өчен чаралар үткә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4724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4724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Яшьләр сәясәте учреждениеләре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54441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54441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8-2020 елларга Түбән Кама муниципаль районының социаль юнәлешле коммерциягә карамаган оешмаларына ярдәм" муниципаль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7-2019 елларга Түбән Кама муниципаль районында халыкны наркотиклаштыруны профилактикалау" муниципаль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4-2020 елларга Татарстан Республикасы Түбән Кама муниципаль районында ТР дәүләт телләрен һәм башка телләрне саклау, өйрәнү һәм үстерү" муниципаль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107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Мәдәният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88148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 xml:space="preserve">Мәдәния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63310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Музейларны комплекслы үстерү"нең төп ча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 93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Музейлар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10144 0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 939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10144 0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 939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10144 0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 939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Театр сәнгатен үстерү"нең  төп ча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2 01 00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48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еатрлар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48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48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48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Китапханә эшен үстерү" нең төп ча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3 01 00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6 78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Китапханәләр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3 01 4409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6 78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3 01 4409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6 78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ихтыяҗлары өчен товарлар, эшләр һәм хезмәт күрсәтүләрне сатып 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3 01 4409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8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6 78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Клуб, концерт оешмаларын һәм башкару сәнгатен үстерү" төп ча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4 01 00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74 10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Клублар һәм мәдәни күңел ачу үзәкләре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4 01 4409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7 37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4 01 4409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7 37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4 01 4409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7 37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Концерт оешмалары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6 729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4 01 4409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6 72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4 01 4409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6 72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6-2020 елларга Түбән Кама шәһәрендә хокук бозуларны һәм җинаятьләрне профилактикалау эшчәнлеген оештыру" максатчан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 1 01 00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27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 1 01 5220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27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Мәдәният һәм кинематография өлкәсендәге гамәл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Ж 01 441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9 56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9 56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Calibri" w:hAnsi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 470 203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Гомумдәүләт мәсьәл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7 69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07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07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43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43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8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8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8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86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99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998</w:t>
            </w:r>
          </w:p>
        </w:tc>
      </w:tr>
      <w:tr>
        <w:trPr>
          <w:trHeight w:val="4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Милли икътисад өлкәсендә башка мәсьә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29 965</w:t>
            </w:r>
          </w:p>
        </w:tc>
      </w:tr>
      <w:tr>
        <w:trPr>
          <w:trHeight w:val="1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2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2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3 765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3 76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45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45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36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368</w:t>
            </w:r>
          </w:p>
        </w:tc>
      </w:tr>
      <w:tr>
        <w:trPr>
          <w:trHeight w:val="13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2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2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3 76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3 76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45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45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36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 36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21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21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86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86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3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38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 302 25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Гомуми характердагы башка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4 047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Җирлекләргә региональ финанс ярдәме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086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04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Гомуми характердагы башка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086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047</w:t>
            </w:r>
          </w:p>
        </w:tc>
      </w:tr>
      <w:tr>
        <w:trPr>
          <w:trHeight w:val="1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298 20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298 204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 xml:space="preserve">Барлыг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 008 700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7"/>
          <w:szCs w:val="27"/>
          <w:lang w:val="tt-RU"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val="tt-RU" w:eastAsia="en-US"/>
        </w:rPr>
        <w:t>Түбән Кама шәһәре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eastAsia="Calibri" w:cs="Times New Roman" w:ascii="Times New Roman" w:hAnsi="Times New Roman"/>
          <w:sz w:val="27"/>
          <w:szCs w:val="27"/>
          <w:lang w:val="tt-RU" w:eastAsia="en-US"/>
        </w:rPr>
        <w:t xml:space="preserve">Мэры  урынбасары                                                                                                 Э.Р. Долотказина                                                             </w:t>
      </w:r>
    </w:p>
    <w:p>
      <w:pPr>
        <w:pStyle w:val="Normal"/>
        <w:widowControl/>
        <w:autoSpaceDE w:val="true"/>
        <w:spacing w:lineRule="auto" w:line="254" w:before="0" w:after="160"/>
        <w:ind w:hanging="0"/>
        <w:jc w:val="right"/>
        <w:rPr>
          <w:rFonts w:ascii="Times New Roman" w:hAnsi="Times New Roman" w:eastAsia="Calibri" w:cs="Times New Roman"/>
          <w:sz w:val="27"/>
          <w:szCs w:val="27"/>
          <w:lang w:val="tt-RU"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val="tt-RU" w:eastAsia="en-US"/>
        </w:rPr>
      </w:r>
    </w:p>
    <w:p>
      <w:pPr>
        <w:pStyle w:val="Normal"/>
        <w:widowControl/>
        <w:autoSpaceDE w:val="true"/>
        <w:spacing w:lineRule="auto" w:line="254" w:before="0" w:after="160"/>
        <w:ind w:hanging="0"/>
        <w:jc w:val="right"/>
        <w:rPr>
          <w:rFonts w:ascii="Times New Roman" w:hAnsi="Times New Roman" w:eastAsia="Calibri" w:cs="Times New Roman"/>
          <w:sz w:val="27"/>
          <w:szCs w:val="27"/>
          <w:lang w:val="tt-RU"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val="tt-RU" w:eastAsia="en-US"/>
        </w:rPr>
      </w:r>
    </w:p>
    <w:p>
      <w:pPr>
        <w:pStyle w:val="Normal"/>
        <w:widowControl/>
        <w:autoSpaceDE w:val="true"/>
        <w:spacing w:lineRule="auto" w:line="254" w:before="0" w:after="160"/>
        <w:ind w:hanging="0"/>
        <w:jc w:val="right"/>
        <w:rPr>
          <w:rFonts w:ascii="Times New Roman" w:hAnsi="Times New Roman" w:eastAsia="Calibri" w:cs="Times New Roman"/>
          <w:sz w:val="27"/>
          <w:szCs w:val="27"/>
          <w:lang w:val="tt-RU"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val="tt-RU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ind w:right="-442" w:firstLine="7513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үбән Кама шәһәр Совет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ың</w:t>
            </w:r>
          </w:p>
          <w:p>
            <w:pPr>
              <w:pStyle w:val="Normal"/>
              <w:ind w:right="-442" w:firstLine="751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8 елның 29 июнендәге </w:t>
            </w:r>
          </w:p>
          <w:p>
            <w:pPr>
              <w:pStyle w:val="Normal"/>
              <w:ind w:right="-442" w:firstLine="7513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номерлы карарын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/>
              <w:autoSpaceDE w:val="true"/>
              <w:ind w:left="7513" w:hanging="7513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нч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ы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кушымта</w:t>
            </w:r>
          </w:p>
        </w:tc>
      </w:tr>
    </w:tbl>
    <w:p>
      <w:pPr>
        <w:pStyle w:val="Normal"/>
        <w:widowControl/>
        <w:autoSpaceDE w:val="true"/>
        <w:spacing w:lineRule="auto" w:line="254" w:before="0" w:after="160"/>
        <w:ind w:hanging="0"/>
        <w:jc w:val="right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2018 елга Түбән Кама шәһәре</w:t>
      </w:r>
      <w:r>
        <w:rPr>
          <w:rFonts w:eastAsia="Calibri" w:cs="Times New Roman" w:ascii="Times New Roman" w:hAnsi="Times New Roman"/>
          <w:b/>
          <w:sz w:val="27"/>
          <w:szCs w:val="27"/>
          <w:lang w:val="tt-RU" w:eastAsia="en-US"/>
        </w:rPr>
        <w:t xml:space="preserve">нең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7"/>
          <w:szCs w:val="27"/>
          <w:lang w:val="tt-RU" w:eastAsia="en-US"/>
        </w:rPr>
        <w:t>б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юджет чыгымнарының ведомство структурасы</w:t>
      </w:r>
    </w:p>
    <w:p>
      <w:pPr>
        <w:pStyle w:val="Normal"/>
        <w:widowControl/>
        <w:autoSpaceDE w:val="true"/>
        <w:spacing w:lineRule="auto" w:line="254" w:before="0" w:after="160"/>
        <w:ind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val="tt-RU" w:eastAsia="en-US"/>
        </w:rPr>
      </w:pPr>
      <w:r>
        <w:rPr>
          <w:rFonts w:eastAsia="Calibri" w:cs="Times New Roman" w:ascii="Times New Roman" w:hAnsi="Times New Roman"/>
          <w:b/>
          <w:bCs/>
          <w:sz w:val="27"/>
          <w:szCs w:val="27"/>
          <w:lang w:val="tt-RU" w:eastAsia="en-US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7"/>
          <w:szCs w:val="27"/>
          <w:lang w:val="tt-RU" w:eastAsia="en-US"/>
        </w:rPr>
        <w:t>мең сум</w:t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704"/>
        <w:gridCol w:w="562"/>
        <w:gridCol w:w="591"/>
        <w:gridCol w:w="1917"/>
        <w:gridCol w:w="621"/>
        <w:gridCol w:w="1066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 xml:space="preserve">Атамас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Ве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П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Еллык сумм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«Түбән Кама шәһәре башкарма комитеты» муниципаль казна учреждениес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Чыгымнарның программада каралмаган юнәлешләр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55 69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Россия Федерациясе субъектының һәм муниципаль берәмле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ге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нең югары вазыйфаи заты эшчәнлег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20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Муниципаль берәмлек башлыг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 00 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 00 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Дәүләт хакимиятенең закон чыгару (вәкиллекле) органнары һәм муниципаль берәмлекләр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val="tt-RU"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нең вәкиллекле органнары эшчәнлег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6 77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 77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89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87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Россия Федерациясе Хөкүмәтенең, Россия Федерациясе субъектлары дәүләт хакимиятенең иң югары башкарма органнарының, җирле администрацияләрнең эшчәнлег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6 96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илгеләнгән функцияләр өлкәсендә җитәкчелек һәм идарә ит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6 96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 163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3 79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Резерв фонд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26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Җирле үзидарә органнарының резерв фонд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26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шка бюджет ассигнованиеләр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26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шка гомумдәүләт мәсьәләләр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7 48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Оешмалар мөлкәтенә салым һәм җир салымы түлә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26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шка бюджет ассигнованиеләр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253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шка гомумдәүләт йөкләмәләрен үтәүгә бәйле вәкаләтлә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6 22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органнары, казна учреждениеләре, бюджеттан тыш дәүләт фондларының идарә органнары тарафыннан функцияләр башкаруны тәэмин итү максатларында персоналга түләү чыгымн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 93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79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Социаль тәэмин итү һәм халыкка башка түләүлә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9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 26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ашка бюджет ассигнованиеләр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5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Милли иминлек һәм хокук саклау эшчәнлег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абигый һәм техноген характердагы гадәттән тыш хәлләр һәм табигый бәла-казалар нәтиҗәләрен кисәтү һәм бете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Милли икътиса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7 85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Юллар хуҗалыгы (юл фондлар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5 35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7-2019 елларда Түбән Кама шәһәрендә юл хәрәкәте куркынычыннан башка арттыру" максатчан програм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5 35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5 35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Милли икътисад өлкәсендә башка мәсьәләлә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2 5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шка гомумдәүләт йөкләмәләрен үтәүгә бәйле вәкаләтлә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 5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 5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Торак-коммуналь хуҗалы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132 64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Торак хуҗалыг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5 579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Социаль-мәдәни өлкә объектларын кабул итү һәм файдалануга керт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37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 37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орак хуҗалыгы өлкәсендәге гамәлләр (муниципаль торак фонды инвестицияләр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Коммуналь хуҗалы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29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Коммуналь хуҗалык өлкәсендәге гамәлләр (корылмаларны яңадан бәяләү, регистр алып бару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9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әүләт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9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өзекләнде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126 76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Урам яктырт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val="tt-RU" w:eastAsia="en-US"/>
              </w:rPr>
              <w:t>ылыш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eastAsia="Calibri" w:cs="Arial CYR"/>
                <w:sz w:val="27"/>
                <w:szCs w:val="27"/>
                <w:lang w:eastAsia="en-US"/>
              </w:rPr>
            </w:pPr>
            <w:r>
              <w:rPr>
                <w:rFonts w:eastAsia="Calibri" w:cs="Arial CYR" w:ascii="Arial CYR" w:hAnsi="Arial CYR"/>
                <w:sz w:val="27"/>
                <w:szCs w:val="27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  <w:lang w:eastAsia="en-US"/>
              </w:rPr>
              <w:t>48 33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8 33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Яшелл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8 079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 079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Җирләү урыннарын оештыру һәм карап тот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1 89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әүләт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 76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36 81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әүләт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5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6 66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арклар һәм скверлар эчтәлег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31 64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1 64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Үсемлекләр һәм хайваннар дөньясы объектларын һәм аларның яшәү тирәлеген сакла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14 16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Табигатьне саклау чаралары програм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2 66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әүләт (муниципаль) ихтыяҗлары өчен товарлар, эшләр һәм хезмәт күрсәтүләр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tt-RU" w:eastAsia="en-US"/>
              </w:rPr>
              <w:t>ен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сатып 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2 66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Җитештерү һәм куллану калдыклары белән эш итү өлкәсендә чараларны гамәлгә ашыр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 5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үчемсез милек объектларына капитал салу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 5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Мәгари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59 89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Яшьләр сәясәт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59 89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"2017-2020 елларга Түбән Кама шәһәрендә физик культура һәм спорт өлкәсендә дәүләт сәясәтен, яшьләр политикасын гамәлгә ашыру" програм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59 67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лаларның һәм яшьләрнең ялын, аларны савыктыруны оештыру чара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1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1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алалар һәм яшьләр өчен чаралар үткә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72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 72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Яшьләр сәясәте учреждениеләре эшчәнлеген тәэмин ит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4 44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4 44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8-2020 елларга Түбән Кама муниципаль районының социаль юнәлешле коммерциягә карамаган оешмаларына ярдәм" муниципаль програм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"2017-2019 елларга Түбән Кама муниципаль районында халыкны наркотиклаштыруны профилактикалау" муниципаль програм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"2014-2020 елларга Татарстан Республикасы Түбән Кама муниципаль районында Татарстан Республикасы дәүләт телләрен һәм башка телләрне саклау, өйрәнү һәм үстерү" муниципаль програм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Мәдәният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188 14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Мәдәния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8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163 310</w:t>
            </w:r>
          </w:p>
        </w:tc>
      </w:tr>
    </w:tbl>
    <w:p>
      <w:pPr>
        <w:pStyle w:val="Normal"/>
        <w:ind w:hanging="0"/>
        <w:rPr>
          <w:lang w:val="tt-RU"/>
        </w:rPr>
      </w:pPr>
      <w:r>
        <w:rPr>
          <w:lang w:val="tt-RU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67"/>
        <w:gridCol w:w="567"/>
        <w:gridCol w:w="1843"/>
        <w:gridCol w:w="708"/>
        <w:gridCol w:w="981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"Музей эшен үстерү" нең төп чара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7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5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"Театр сәнгатен үстерү"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нең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8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6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"Китапханә эшен үстерү"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нең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, эшләр һәм хезмәт күрсәтүлә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атып 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8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2</w:t>
            </w:r>
          </w:p>
        </w:tc>
      </w:tr>
      <w:tr>
        <w:trPr>
          <w:trHeight w:val="7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"Клуб, концерт оешмаларын һәм башкару сәнгатен үстерү"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нең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10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 күңел ачу үзәкләре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8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1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6-2020 елларга Түбән Кама шәһәрендә хокук бозуларны һәм җинаятьләрне профилактикалау эшчәнлеген оештыру" максатчан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9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3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70 203</w:t>
            </w:r>
          </w:p>
        </w:tc>
      </w:tr>
      <w:tr>
        <w:trPr>
          <w:trHeight w:val="12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998</w:t>
            </w:r>
          </w:p>
        </w:tc>
      </w:tr>
      <w:tr>
        <w:trPr>
          <w:trHeight w:val="18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9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9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орак хуҗа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19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8 256</w:t>
            </w:r>
          </w:p>
        </w:tc>
      </w:tr>
      <w:tr>
        <w:trPr>
          <w:trHeight w:val="1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16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7</w:t>
            </w:r>
          </w:p>
        </w:tc>
      </w:tr>
      <w:tr>
        <w:trPr>
          <w:trHeight w:val="6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965</w:t>
            </w:r>
          </w:p>
        </w:tc>
      </w:tr>
      <w:tr>
        <w:trPr>
          <w:trHeight w:val="17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16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7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18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36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368</w:t>
            </w:r>
          </w:p>
        </w:tc>
      </w:tr>
      <w:tr>
        <w:trPr>
          <w:trHeight w:val="17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1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11</w:t>
            </w:r>
          </w:p>
        </w:tc>
      </w:tr>
      <w:tr>
        <w:trPr>
          <w:trHeight w:val="17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16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8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7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Р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08 70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Мэры урынбасары   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424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27:00Z</dcterms:created>
  <dc:creator>Юридичечкий отдел</dc:creator>
  <dc:description/>
  <cp:keywords/>
  <dc:language>en-US</dc:language>
  <cp:lastModifiedBy>USER</cp:lastModifiedBy>
  <cp:lastPrinted>2018-07-12T09:45:00Z</cp:lastPrinted>
  <dcterms:modified xsi:type="dcterms:W3CDTF">2022-05-05T11:17:00Z</dcterms:modified>
  <cp:revision>7</cp:revision>
  <dc:subject/>
  <dc:title>проект</dc:title>
</cp:coreProperties>
</file>